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6.12. 2013 года  № _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340"/>
        <w:gridCol w:w="25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3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0700500 «Резервные фонды местных администраций», 244 «Прочая закупка товаров, работ и услуг дл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ИП Хачатрян -.подсыпка песко-гравийной смесью по ул. Ворошилова -23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ирогова -16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ул.Шевчука-7,6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распоряжение администрации от 18.09.2013 г № 12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Жилищная компания» - ремонта шлюзов-регуляторов пропуска воды ограждающих гидротехнических сооружений, распоряжение администрации от 18.09.2013 г № 12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8:00Z</dcterms:created>
  <dc:creator>Duma</dc:creator>
  <dc:description/>
  <cp:keywords/>
  <dc:language>en-US</dc:language>
  <cp:lastModifiedBy>user09</cp:lastModifiedBy>
  <cp:lastPrinted>2013-05-07T16:03:00Z</cp:lastPrinted>
  <dcterms:modified xsi:type="dcterms:W3CDTF">2013-12-10T06:18:00Z</dcterms:modified>
  <cp:revision>2</cp:revision>
  <dc:subject/>
  <dc:title> </dc:title>
</cp:coreProperties>
</file>